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753847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843490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